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ODELO DE CARTA DE PREPOSTO</w:t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 meio da presente, nomeio na qualidade de preposto (__________________), brasileiro, estado civil, profissão, domiciliado na cidade de Salvador/BA, Rua (______________________) nº (____) – (bairro), portador da Carteira de Identidade, RG nº 9.999.999-9/UF e do CPF nº 999.999.999-99, para fins de representar a empresa (____________________), pessoa jurídica de direito privado, inscrita no CNPJ nº 99.999.999/0001-99, estabelecida na cidade de (CIDADE/UF), Rua (______________________) nº (____) – (BAIRRO), junto ao Contrato nº (___) com a UNIVERSIDADE FEDERAL DA BAHIA, inscrita no CNPJ nº 15.180.714/0001-04.</w:t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ontato do preposto: </w:t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-mail ________________________, </w:t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es _____________________ .</w:t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4"/>
          <w:szCs w:val="24"/>
        </w:rPr>
        <w:t>A CONTRATADA deve, obrigatória e imediatamente, informar à UFBA sobre a troca de preposto, caso ocorra.</w:t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lvador, __ de _____________ de 2024</w:t>
      </w:r>
    </w:p>
    <w:p>
      <w:pPr>
        <w:pStyle w:val="Normal"/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EMPRESA)</w:t>
      </w:r>
    </w:p>
    <w:p>
      <w:pPr>
        <w:pStyle w:val="Normal"/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responsável)</w:t>
      </w:r>
    </w:p>
    <w:p>
      <w:pPr>
        <w:pStyle w:val="Normal"/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cargo)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21:12:00Z</dcterms:created>
  <dc:creator>Cliente</dc:creator>
  <dc:description/>
  <cp:keywords/>
  <dc:language>en-US</dc:language>
  <cp:lastModifiedBy>Edney Santos</cp:lastModifiedBy>
  <cp:lastPrinted>2018-10-22T10:44:00Z</cp:lastPrinted>
  <dcterms:modified xsi:type="dcterms:W3CDTF">2024-08-09T14:27:00Z</dcterms:modified>
  <cp:revision>5</cp:revision>
  <dc:subject/>
  <dc:title>CARTA DE PREPOSTO</dc:title>
</cp:coreProperties>
</file>